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Man of Acti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Ernest Hemingway Internet Search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ere and when was Hemingway bor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dentify at least four interests Hemingway ha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dentify at least five of Hemingway’s literary work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ow did Hemingway get started in his writing caree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ow did Hemingway di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 QUESTIONS 6 AND 7 READ THE HANDOUT!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Define the Nada Concep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ist at least four traits of the Hemingway Code Hero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9:26:00Z</dcterms:created>
  <dc:creator>IMC</dc:creator>
  <dc:description/>
  <cp:keywords/>
  <dc:language>en-US</dc:language>
  <cp:lastModifiedBy>Administrator</cp:lastModifiedBy>
  <cp:lastPrinted>2006-06-01T15:30:00Z</cp:lastPrinted>
  <dcterms:modified xsi:type="dcterms:W3CDTF">2008-06-05T12:01:00Z</dcterms:modified>
  <cp:revision>2</cp:revision>
  <dc:subject/>
  <dc:title>The Man of Action</dc:title>
</cp:coreProperties>
</file>